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предложений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 марта 2015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предложений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3822) 48-47-00, 48-47-16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secretar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ое лицо: Некрасов Андрей Викторович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Контактный телефон: +7 (3822) 48-47-18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nekrasov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предложения: право заключения договора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договора: Услуги доступа к информационно-правовой системе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ъем оказываемых услуг: в соответствии с разделом 2 «Техническая часть» Закупочной документации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  <w:t>Подробное описание и требования к оказываемым услугам, а также условия договора содержатся в Закупочной документации, которая является неотъемлемой частью Уведомления о проведении открытого запроса предложений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оказания услуг: в соответствии с разделом 2 «Техническая часть» Закупочной документации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начальной (предельной) цене договора: 479 254 рублей 50 копеек без НДС;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 xml:space="preserve">Закупочная документация находится в открытом доступе на сайтах: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ens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548DD4"/>
          <w:sz w:val="24"/>
        </w:rPr>
        <w:t xml:space="preserve"> </w:t>
      </w:r>
      <w:r>
        <w:rPr>
          <w:sz w:val="24"/>
        </w:rPr>
        <w:t>раздел «Закупки», начиная с даты размещения настоящего уведомления.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оведения процедуры переторжки: да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едоставления альтернативных предложений: да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Сведения о предоставлении преференций: нет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подачи и срок окончания подачи заявок на участие в закупке: заявки на участие в закупке должны быть поданы до 10:00 (по московскому времени) «3» апреля 2015 года</w:t>
      </w:r>
      <w:r>
        <w:rPr>
          <w:color w:val="548DD4"/>
        </w:rPr>
        <w:t xml:space="preserve"> </w:t>
      </w:r>
      <w:r>
        <w:rPr/>
        <w:t>по адресу 634034, Россия, г. Томск, ул. Котовского, д. 19, к. 406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рассмотрения заявок на участие в закупке: Организатор закупки проведет процедуру вскрытия конвертов с заявками на участие в закупке 11:00 (по московскому времени) «3» апреля 2015 года</w:t>
      </w:r>
      <w:r>
        <w:rPr>
          <w:color w:val="548DD4"/>
        </w:rPr>
        <w:t xml:space="preserve"> </w:t>
      </w:r>
      <w:r>
        <w:rPr/>
        <w:t>по адресу 634034, Россия, г. Томск, ул. Котовского, д. 19, Актовый зал.</w:t>
      </w:r>
    </w:p>
    <w:p>
      <w:pPr>
        <w:pStyle w:val="Style29"/>
        <w:spacing w:before="60" w:after="60"/>
        <w:ind w:left="851" w:hanging="0"/>
        <w:contextualSpacing w:val="false"/>
        <w:jc w:val="both"/>
        <w:rPr/>
      </w:pPr>
      <w:r>
        <w:rPr/>
        <w:t>Для присутствия на процедуре публичного вскрытия просьба учитывать пропускной режим. Заказ пропуска осуществляется по контактному телефону Организатора закупк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подведения итогов запроса предложений: подведение итогов состоится по адресу Организатора закупки не позднее «3» мая 2015 года. Организатор закупки вправе, при необходимости, изменить данный срок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предложений между Заказчиком и Победителем закупки будет заключен не позднее 20 (двадцати) дней со дня подписания протокола по экспертизе справки о цепочке собственников Победителя закупки (признания Победителя)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уведомления о проведении открытого запроса предложений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9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предложений не является офертой или публичной офертой Заказчика. Проведение закупки способом запроса предложений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О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186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86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8:00Z</dcterms:created>
  <dc:creator>DVORETSKAYA Ekaterina S.</dc:creator>
  <dc:description/>
  <cp:keywords/>
  <dc:language>en-US</dc:language>
  <cp:lastModifiedBy>Анна Сергеевна Топонова</cp:lastModifiedBy>
  <cp:lastPrinted>2015-03-11T13:40:00Z</cp:lastPrinted>
  <dcterms:modified xsi:type="dcterms:W3CDTF">2015-03-24T08:08:00Z</dcterms:modified>
  <cp:revision>5</cp:revision>
  <dc:subject/>
  <dc:title/>
</cp:coreProperties>
</file>